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rPr/>
      </w:pPr>
      <w:r>
        <w:rPr/>
        <w:t>Про внесення до переліку земельних ділянок несільськогосподарського призначення, які плануються  до продажу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37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44:00Z</dcterms:modified>
  <cp:revision>3</cp:revision>
  <dc:subject/>
  <dc:title/>
</cp:coreProperties>
</file>